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THBOX.WAD - Level 1 Of The Frag Heave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box consist of a simple level designed to test your 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athmatch combat.. With a series of lifts to put yoursel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, so to speak.. This level did not take very long about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try to anylize the complexity of it..:) Anyway I hope all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multi player enjoy it.. It is a definite fragfest.. And sta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 this series of deathmatch wad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8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Herb Be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U 5.0 and BSP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is free to be used and abused in anyway possible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DOOMERS who will play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 AND GET SOME SLEEP.. IT WILL ONLY HELP YOUR GAM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