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!!! 04-08-94 ----&gt; PLEASE READ THE WHOLE FILE!!!!!!!!!!! 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      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RENA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!!! (YOU'RE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A.WAD  (MODIFIED DOOM DATA FILE, REPLACES E1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RENA.WAD INTO YOUR DOO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ARENA.WAD PATCH FROM YOUR DOOM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 ALONE PLAY    -----&gt;  DOOM -FILE ARENA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/MODEM PLAY  -----&gt;  SERSETUP -FILE ARENA.WAD -EPISODE 1 -NET #/C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ONCE IN GAME CHOOSE "KNEE DEEP IN THE DEAD" (SEE BELOW FOR DIFFICULT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FILE WILL NOT WORK IN THE SHAREWARE VERSION OF DOOM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ND MONSTERS IN THIS PATCH FILE THAT ARE NOT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PERIENCE SOME MIRRORING EFFECT NEAR THE OUTER WAL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I HAVE TRIED AND TRIED AGAIN TO GET RID OF IT, AND SUCCEE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MOST OF IT TO GO AWAY. BUT IT OCCASIONALLY HAPPENS. JUST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CONTINUE PLAY, IT DID NOT HAMPER MY PLAY IN ANY WAY.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 a source port to play without error (Zdoom,Legacy..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 IS A .WAD FILE I MADE FOR USE OVER MODEM/NETWORK PLAY IN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IS A VERY LARGE PLAY FIELD WITH LOTS OF WEAPONS AND POWER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ARE ALSO QUITE ABUNDANT. I HAVE TRIED IT SEVERAL TIMES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OMMENDATIONS FOR PLAY!! (MUST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RGE MAP AND MANY MONSTERS YOU MIGHT EXPERIENCE A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SOLVE THE PROBLEM YOU MAY WANT TO TURN OFF THE MONSTERS O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URT ME PLENTY" DIFFICULTY LEVEL (HALF THE MONSTERS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SLOWER THAN A 486-33. ON MY 486-66 IT RUNS FINE, EVE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PEED:  486SX-25       USE 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6DX-33       PLAY ON HURT ME PLENTY (HALF AS MANY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6DX2-66 OR &gt; PLAY ON ULTRA-VIO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ED LEVEL IS THE RESULT OF 7+ HOURS OF EDITING AND TEST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MY BEST TO MAKE THIS LEVEL FUN YET POSE A CHALLE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SE FILES IS AT YOUR OWN RISK. I ASSUME NO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MIGHT HAPPEN WHEN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KS AT ID SOFTWARE FOR CREATING DOOM. IF ONLY 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/DEVELOPERS/PROGRAMMERS WERE SO GOOD AT WHAT THEY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TO BRENDON WYBER AND RAPHAEL QUINET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EDITING UTILITIES (DEU V5.0) - A REALLY EXCELLENT PROGRAM WHICH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IFICATIO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K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